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3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object w:dxaOrig="2862" w:dyaOrig="1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1pt;height:95.75pt" filled="f" o:ole="">
                  <v:imagedata r:id="rId3" o:title=""/>
                </v:shape>
                <o:OLEObject Type="Embed" ProgID="" ShapeID="ole_rId2" DrawAspect="Content" ObjectID="_1108430792" r:id="rId2"/>
              </w:objec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</w:rPr>
        <w:t xml:space="preserve">Občinska volilna komisija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</w:t>
      </w:r>
      <w:r>
        <w:rPr>
          <w:rFonts w:cs="Century Gothic" w:ascii="Century Gothic" w:hAnsi="Century Gothic"/>
          <w:b/>
          <w:sz w:val="22"/>
          <w:szCs w:val="22"/>
        </w:rPr>
        <w:t xml:space="preserve">Lendava </w:t>
      </w:r>
    </w:p>
    <w:p>
      <w:pPr>
        <w:pStyle w:val="NoSpacing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color w:val="333333"/>
          <w:sz w:val="20"/>
          <w:szCs w:val="20"/>
        </w:rPr>
        <w:t>Glavna ulica 20, 9220 Lendava</w:t>
      </w:r>
    </w:p>
    <w:p>
      <w:pPr>
        <w:pStyle w:val="NoSpacing"/>
        <w:rPr>
          <w:rFonts w:ascii="Century Gothic" w:hAnsi="Century Gothic" w:cs="Century Gothic"/>
          <w:sz w:val="20"/>
          <w:szCs w:val="20"/>
        </w:rPr>
      </w:pP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Telefon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0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Faks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9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E-pošta:</w:t>
      </w:r>
      <w:r>
        <w:rPr>
          <w:rFonts w:cs="Century Gothic" w:ascii="Century Gothic" w:hAnsi="Century Gothic"/>
          <w:sz w:val="20"/>
          <w:szCs w:val="20"/>
        </w:rPr>
        <w:t> </w:t>
      </w:r>
      <w:hyperlink r:id="rId4">
        <w:r>
          <w:rPr>
            <w:rStyle w:val="InternetLink"/>
            <w:rFonts w:cs="Century Gothic" w:ascii="Century Gothic" w:hAnsi="Century Gothic"/>
            <w:sz w:val="20"/>
            <w:szCs w:val="20"/>
          </w:rPr>
          <w:t>obcina@lendava.si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EDLOG ZA IMENOVANJE V VOLILNI ODBOR - Predčasne volitve KS Pince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ani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jen ____________________________  davčna številka: 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 stalnim bivališčem _____________________________________________________ (točen naslov)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tel.št.:  __________________________, e-mail: 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 o g l a š a 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 imenovanjem v volilni odbor za izvedbo glasovanja za izvolitev članov sveta Krajevne skupnosti Pince na predčasnih volitvah, dne 9. 2.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- za volišče _______________________________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dpis 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Zakon o lokalnih volitvah v 37. členu določa: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(4) Predsednik,  član volilnega odbora in njun namestnik ne more biti zakonec, oče, mati, otrok, sestra, brat, posvojitelj ali posvojenec kandidata v volilni enoti, v kateri je ta volilni odbor imenovan, niti ne more živeti s kandidatom v zunajzakonski skupnosti ali registrirani istospolni partnerski skupnosti. </w:t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(5) Oseba, imenovana v volilni odbor, je dolžna obvestiti pristojno občinsko volilno komisijo v treh (3) dneh po javni objavi kandidatur oziroma list kandidatov o svojem sorodstvenem ali drugem razmerju s kandidatom.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Zakon o lokalnih volitvah v 114. a členu določa, da se z globo 600 EUR kaznuje prekršek, če posameznik v določenem roku ne obvesti pristojne občinske volilne komisije o sorodstvenem ali drugem razmerju s kandidatom, ali če posameznik poda lažno izjavo o tem, da s kandidatom ni v sorodstvenem ali drugem razmerju. </w:t>
      </w:r>
    </w:p>
    <w:p>
      <w:pPr>
        <w:pStyle w:val="NoSpacing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Na podlagi navedene določbe Zakona o lokalnih volitva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z j a v l j a m</w:t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</w:rPr>
        <w:t>da bom  v predpisanem roku tri (3) dni po javni objavi kandidatur o svojem sorodstvenem ali drugem razmerju s kandidatom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</w:rPr>
        <w:t>Občinsko volilno komisijo Lendava pisno obvestil o sorodstvenem ali drugem razmerju s kandidatom na predčasnih volitvah članov sveta Krajevne skupnosti Pince, ki bodo 9. 2. 2025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>Podpis 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dlagatelj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itična stranka:  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ga organizacija občanov: 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čan: 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 predlagatelja: 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 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um: 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atki, dani na tem obrazcu, se bodo uporabili samo za sestavo volilnih odborov za Predčasne volitve KS Pince, dne 9. 2. 2025. Podatki se obdelujejo v skladu z določili  Zakona o varstvu osebnih podatkov (Uradni list RS, št. 163/22)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bcina@lendava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10:00Z</dcterms:created>
  <dc:creator>Obcina Lendava</dc:creator>
  <dc:description/>
  <cp:keywords/>
  <dc:language>en-US</dc:language>
  <cp:lastModifiedBy>Jasna Bracic Szabo</cp:lastModifiedBy>
  <cp:lastPrinted>2025-01-07T12:54:00Z</cp:lastPrinted>
  <dcterms:modified xsi:type="dcterms:W3CDTF">2025-01-07T14:15:00Z</dcterms:modified>
  <cp:revision>19</cp:revision>
  <dc:subject/>
  <dc:title> </dc:title>
</cp:coreProperties>
</file>