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</w:r>
      <w:r>
        <w:rPr>
          <w:highlight w:val="green"/>
        </w:rPr>
        <w:t>Ob</w:t>
      </w:r>
      <w:r>
        <w:rPr>
          <w:i/>
          <w:highlight w:val="green"/>
        </w:rPr>
        <w:t>razec št.16 - Športne vsebine (Program športa OL – 202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ADEVA: PROGRAM ŠPORTA OBČINE LENDAVA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e programa/ vsebina: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dlagatelj – izvajalec:</w:t>
      </w:r>
      <w:r>
        <w:rPr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zadje in potrebe okolja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Namen in cilji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ktivnost in terminski pla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Š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nost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izvedbe  (mesec) v l. 20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zvajalci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e in priimek: _________________________________________________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Status pri predlagatelju: 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sposobljenost – kompetence: 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e in priimek: _________________________________________________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Status pri predlagatelju: 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sposobljenost – kompetence: 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e in priimek: _________________________________________________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Status pri predlagatelju: 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sposobljenost – kompetence: 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troški in viri financiranja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OŠ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esek (v EU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ški strokovnega kad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e storit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ni stroški izvajal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ški infrastruk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 K U P A J 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R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esek (v EU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 vi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ski prorač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žavni viri in razpi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inanciranje udeležence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zorska in donatorska sredst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 K U P A J 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 primeru, da vseh podatkov ni možno zajeti v prirejenih tabelah, jih lahko priložite posebej kot prilo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23:00Z</dcterms:created>
  <dc:creator>renatat</dc:creator>
  <dc:description/>
  <cp:keywords/>
  <dc:language>en-US</dc:language>
  <cp:lastModifiedBy>Marjan Drvaric</cp:lastModifiedBy>
  <dcterms:modified xsi:type="dcterms:W3CDTF">2025-01-07T13:23:00Z</dcterms:modified>
  <cp:revision>2</cp:revision>
  <dc:subject/>
  <dc:title/>
</cp:coreProperties>
</file>