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POBUDA ZA PODELITEV PRIZNANJA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BČINE LEND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BUDNIK: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(ime in priimek pobudnika, če je posameznik (fizična oseba)  ali naziv pobudnika, če je pravna oseba, polni naslov fizične  osebe  oziroma sedež pravne osebe,  v primeru, da je predlagatelj pravna oseba, se navede ime in priimek kontaktne osebe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 Ime in priimek              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   </w:t>
      </w:r>
      <w:r>
        <w:rPr/>
        <w:t>Naziv pravne osebe:     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 xml:space="preserve"> Naslov:                          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 xml:space="preserve"> Številka telefona:           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   </w:t>
      </w:r>
      <w:r>
        <w:rPr/>
        <w:t>Kontaktna oseba (velja za pravne osebe): 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ANDIDAT ZA PRIZNANJE: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(osebni in drugi podatki za kandidata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 Ime in priimek:             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 xml:space="preserve"> Naziv pravne osebe:      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   </w:t>
      </w:r>
      <w:r>
        <w:rPr/>
        <w:t>Rojstni datum:               ______________________________________________________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 w:cs="Times New Roman"/>
        </w:rPr>
        <w:t xml:space="preserve"> </w:t>
      </w:r>
      <w:r>
        <w:rPr/>
        <w:t>Naslov:                          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 xml:space="preserve"> Številka telefona:           ______________________________________________________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 w:cs="Times New Roman"/>
        </w:rPr>
        <w:t xml:space="preserve"> </w:t>
      </w:r>
      <w:r>
        <w:rPr/>
        <w:t>Kontaktna oseba  (velja za pravne osebe):  _______________________________________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VRSTA PRIZNANJA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(navedite vrsto priznanja, ki ga predlagate za kandidata, lahko tudi alternativn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Predlog za vrsto priznanja:       ______________________________________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lternativni predlog:     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OBRAZLOŽITEV IN UTEMELJITEV POBUDE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4.1. PODROČJE DELOVANJA KANDIDATA (navedite področje delovanja za katero predlagate, da kandidat dobi priznanj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6"/>
          <w:szCs w:val="26"/>
        </w:rPr>
        <w:t>Področje delovanja:     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KANDIDAT DELUJE TUDI NA DRUGIH PODROČJIH:    </w:t>
      </w:r>
      <w:r>
        <w:rPr>
          <w:bCs/>
          <w:sz w:val="28"/>
          <w:szCs w:val="28"/>
        </w:rPr>
        <w:t>DA     N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  <w:tab w:val="left" w:pos="1410" w:leader="none"/>
        </w:tabs>
        <w:ind w:left="709" w:hanging="0"/>
        <w:rPr/>
      </w:pPr>
      <w:r>
        <w:rPr>
          <w:sz w:val="26"/>
          <w:szCs w:val="26"/>
        </w:rPr>
        <w:t>(</w:t>
      </w:r>
      <w:r>
        <w:rPr/>
        <w:t>podrobno navedite na katerih področjih in kako aktivno je njegovo delovanje - če je kandidat fizična oseba in ste  odgovorili z DA)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UTEMELJITEV POBUDE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(navedite utemeljitev pobude glede na kriterije za posamezno priznanje v zgoščeni obliki po možnosti z navedbo podatkov o dosežkih oziroma rezultatih delovanja kandidata v celotnem obdobju za katero je podana pobuda za priznanje)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PRILOGE, KI SE NANAŠAJO NA PREDLOG:</w:t>
      </w:r>
    </w:p>
    <w:p>
      <w:pPr>
        <w:pStyle w:val="Normal"/>
        <w:ind w:left="709" w:hanging="0"/>
        <w:rPr/>
      </w:pPr>
      <w:r>
        <w:rPr/>
        <w:t>(navedite morebitna pisna dokazila o dosežkih oziroma rezultatih na osnovi katerih smatrate, da je kandidat primeren za podelitev priznanja)</w:t>
      </w:r>
    </w:p>
    <w:p>
      <w:pPr>
        <w:pStyle w:val="Normal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RILOGE, KI SE NANAŠAJO NA POSTOPEK OBRAVNAVE PREDLOGA:</w:t>
      </w:r>
    </w:p>
    <w:p>
      <w:pPr>
        <w:pStyle w:val="Normal"/>
        <w:spacing w:lineRule="auto" w:line="360"/>
        <w:ind w:firstLine="709"/>
        <w:rPr/>
      </w:pPr>
      <w:r>
        <w:rPr/>
        <w:t>(ustrezno obkroži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 xml:space="preserve">a). soglasje kandidata za kandidaturo  in                                    DA                  NE  </w:t>
      </w:r>
    </w:p>
    <w:p>
      <w:pPr>
        <w:pStyle w:val="Normal"/>
        <w:spacing w:lineRule="auto" w:line="360"/>
        <w:ind w:left="720" w:hanging="0"/>
        <w:rPr/>
      </w:pPr>
      <w:r>
        <w:rPr>
          <w:rFonts w:eastAsia="Times New Roman" w:cs="Times New Roman"/>
        </w:rPr>
        <w:t xml:space="preserve">     </w:t>
      </w:r>
      <w:r>
        <w:rPr/>
        <w:t xml:space="preserve">soglasje kandidata za uporabo osebnih podatkov </w:t>
      </w:r>
    </w:p>
    <w:p>
      <w:pPr>
        <w:pStyle w:val="Normal"/>
        <w:spacing w:lineRule="auto" w:line="360"/>
        <w:ind w:left="720" w:hanging="0"/>
        <w:rPr/>
      </w:pPr>
      <w:r>
        <w:rPr>
          <w:rFonts w:eastAsia="Times New Roman" w:cs="Times New Roman"/>
        </w:rPr>
        <w:t xml:space="preserve">     </w:t>
      </w:r>
      <w:r>
        <w:rPr/>
        <w:t xml:space="preserve">ter objavo in obveščanje                   </w:t>
      </w:r>
    </w:p>
    <w:p>
      <w:pPr>
        <w:pStyle w:val="Normal"/>
        <w:spacing w:lineRule="auto" w:line="360"/>
        <w:ind w:left="720" w:hanging="0"/>
        <w:rPr/>
      </w:pPr>
      <w:r>
        <w:rPr/>
        <w:t>b). izjava predlagatelja o resničnosti navedb                               DA                  NE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ab/>
        <w:t>Datum: _____________                                                         Predlagatelj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(podpis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eastAsia="Times New Roman" w:cs="Times New Roman"/>
      </w:rPr>
    </w:pPr>
    <w:r>
      <w:rPr>
        <w:rFonts w:eastAsia="Times New Roman" w:cs="Times New Roman" w:ascii="Cambria" w:hAnsi="Cambria"/>
      </w:rPr>
      <w:t xml:space="preserve">Javni razpis za podelitev priznanj  Občine Lendava v letu 2025 – pobuda                         </w:t>
    </w:r>
  </w:p>
  <w:p>
    <w:pPr>
      <w:pStyle w:val="Header"/>
      <w:rPr>
        <w:rFonts w:ascii="Cambria" w:hAnsi="Cambria" w:eastAsia="Times New Roman" w:cs="Times New Roman"/>
        <w:lang w:eastAsia="zh-TW"/>
      </w:rPr>
    </w:pPr>
    <w:r>
      <w:rPr>
        <w:rFonts w:eastAsia="Times New Roman" w:cs="Times New Roman" w:ascii="Cambria" w:hAnsi="Cambria"/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14325</wp:posOffset>
              </wp:positionH>
              <wp:positionV relativeFrom="page">
                <wp:posOffset>5080</wp:posOffset>
              </wp:positionV>
              <wp:extent cx="90805" cy="638175"/>
              <wp:effectExtent l="5715" t="5715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63828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24.75pt;margin-top:0.4pt;width:7.1pt;height:50.2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54545</wp:posOffset>
              </wp:positionH>
              <wp:positionV relativeFrom="page">
                <wp:posOffset>5080</wp:posOffset>
              </wp:positionV>
              <wp:extent cx="90805" cy="63817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63828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563.35pt;margin-top:0.4pt;width:7.1pt;height:50.2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760970" cy="82232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60880" cy="822240"/>
                        <a:chOff x="0" y="0"/>
                        <a:chExt cx="7760880" cy="822240"/>
                      </a:xfrm>
                    </wpg:grpSpPr>
                    <wps:wsp>
                      <wps:cNvCnPr/>
                      <wps:spPr>
                        <a:xfrm>
                          <a:off x="7040880" y="1872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976760" cy="82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611.1pt;height:64.75pt" coordorigin="0,0" coordsize="12222,1295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1088;top:295;width:0;height:0;mso-position-horizontal:center;mso-position-horizontal-relative:page;mso-position-vertical:top;mso-position-vertical-relative:page" type="_x0000_t32">
                <v:stroke color="#31849b" weight="9360" joinstyle="miter" endcap="flat"/>
                <v:fill o:detectmouseclick="t" on="false"/>
                <w10:wrap type="none"/>
              </v:shape>
              <v:rect id="shape_0" stroked="f" o:allowincell="f" style="position:absolute;left:0;top:0;width:3112;height:1294;mso-wrap-style:none;v-text-anchor:middle;mso-position-horizontal:center;mso-position-horizontal-relative:page;mso-position-vertical:top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70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l-SI" w:bidi="hi-IN" w:eastAsia="zh-CN"/>
    </w:rPr>
  </w:style>
  <w:style w:type="character" w:styleId="WW8Num10z0">
    <w:name w:val="WW8Num10z0"/>
    <w:qFormat/>
    <w:rPr>
      <w:rFonts w:ascii="Symbol" w:hAnsi="Symbol" w:eastAsia="SimSun;宋体" w:cs="Mang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Privzetapisavaodstavka">
    <w:name w:val="Privzeta pisava odstavka"/>
    <w:qFormat/>
    <w:rPr/>
  </w:style>
  <w:style w:type="character" w:styleId="Simbolizaotevilevanje">
    <w:name w:val="Simboli za oštevilčevanje"/>
    <w:qFormat/>
    <w:rPr/>
  </w:style>
  <w:style w:type="character" w:styleId="GlavaZnak">
    <w:name w:val="Glava Znak"/>
    <w:qFormat/>
    <w:rPr>
      <w:rFonts w:eastAsia="SimSun;宋体" w:cs="Mangal"/>
      <w:kern w:val="2"/>
      <w:sz w:val="24"/>
      <w:szCs w:val="21"/>
      <w:lang w:bidi="hi-IN"/>
    </w:rPr>
  </w:style>
  <w:style w:type="character" w:styleId="NogaZnak">
    <w:name w:val="Noga Znak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69736C55A2C1419D8FE91F8CCF07D16A">
    <w:name w:val="69736C55A2C1419D8FE91F8CCF07D16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0:19:00Z</dcterms:created>
  <dc:creator>Valerija</dc:creator>
  <dc:description/>
  <cp:keywords/>
  <dc:language>en-US</dc:language>
  <cp:lastModifiedBy>Jasna Bracic Szabo</cp:lastModifiedBy>
  <cp:lastPrinted>2020-08-03T13:36:00Z</cp:lastPrinted>
  <dcterms:modified xsi:type="dcterms:W3CDTF">2025-06-24T09:26:00Z</dcterms:modified>
  <cp:revision>12</cp:revision>
  <dc:subject/>
  <dc:title>Razpis za podelitev priznanj Občine Cerkvenjak v letu 2017</dc:title>
</cp:coreProperties>
</file>